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Viru Elektrivõrgud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85504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 xml:space="preserve">Paul Kerese tn 11, Narva 20309 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ümberehitus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Soldina raudteejaama 6kV elektrivõrgu ümberprojekteerimine. Soldina küla, Narva-Jõesuu linn, Ida-Viru maakond“. Nr 25_2214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10.2025 nr 7.1-2/25/18338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3148 Narva-Arumäe tee T2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85101:003:025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7997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72923 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S 1: elektri 6 kV maakaabelliini rajamiseks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013040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bf643c6-4e8b-4f73-8206-4f11369d0187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matava ala plaan (LISA 1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aja volitus (LISA 2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abf643c6-4e8b-4f73-8206-4f11369d018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11-21T10:39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